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4. április 22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10. Szauna áthelyezésének ügye” 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-es tavon elhelyezett szauna a faszerkezet deformálódása miatt balesetveszélyessé vált, (az üveg kitört) Délegyháza Község Önkormányzatának sok problémát jelentett a szauna üzemeltetése és karbantartása. A vízparton a rongálást nem lehetett kivédeni, a tavon a rögzítés és a megközelítés volt nehézkes, a kihasználtsága minimális. A Naturista Oázis Kft. érdeklődött a szauna áthelyezésével kapcsolatban, a kft. telepén biztonságosan üzemeltethető, valószínűleg nagyobb igény is lenne a szaunázásra. Továbbra is használatdíj nélkül lehetne használni, szabályozott keretek közöt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2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</w:rPr>
        <w:t>Határozati javaslat:</w:t>
      </w:r>
    </w:p>
    <w:p>
      <w:pPr>
        <w:pStyle w:val="Listaszerbekezds"/>
        <w:ind w:left="0"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dönti, hogy a Finn szaunát az I-es tóról a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Naturista Oázis Kft. telepére, az V-ös tóra telepíti át. Az üzemeltetéssel és karbantartással a Naturista Oázis Kft.-t bízza meg, oly módon, hogy az ingyenes használatot továbbra is fenntar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 támogatja a javaslato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1134"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április 22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283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84"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356" w:leader="none"/>
        </w:tabs>
        <w:ind w:left="284"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4:00Z</dcterms:created>
  <dc:creator>vasarhelyine</dc:creator>
  <dc:description/>
  <cp:keywords/>
  <dc:language>en-US</dc:language>
  <cp:lastModifiedBy>Molnár Zsuzsa</cp:lastModifiedBy>
  <cp:lastPrinted>2014-04-09T14:39:00Z</cp:lastPrinted>
  <dcterms:modified xsi:type="dcterms:W3CDTF">2014-04-22T09:58:00Z</dcterms:modified>
  <cp:revision>5</cp:revision>
  <dc:subject/>
  <dc:title>Előterjesztés a Képviselő-testület</dc:title>
</cp:coreProperties>
</file>