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április 22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5. Tiltó táblák kihelyezésének ügye 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ához benyújtott beadványában Halász József 2337 Délegyháza, Sziget köz 5. szám alatti lakos azzal a kérelemmel fordult a Képviselő- testületéhez, hogy a Sziget közbe a gépkocsival történő behajtást csak az ott lakók és vendégeik számára engedélyezzék. A zsákutcában megfordulni nem lehet, kettő gépkocsi szűkösen fér el egymás mellett. A hulladékszállító tehergépkocsi a Bányász sor végén parkoló autóktól nehezen tud megfordulni ezért, a Bányász sor 64. szám elé, egy megállást tiltó tábla kihelyezését kér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</w:rPr>
        <w:t>Határozati javaslat:</w:t>
      </w:r>
    </w:p>
    <w:p>
      <w:pPr>
        <w:pStyle w:val="Listaszerbekezds"/>
        <w:ind w:left="0"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- elhatározza, hogy a Bányász sor 64. szám elé „Megállni tilos” a Sziget köz zsákutcába „Behajtani tilos” táblát helyez ki, az utcában lakók biztonságos parkolása és a  mentő valamint a tűzoltó autó biztonságos behajtásának érdekében, </w:t>
      </w:r>
      <w:r>
        <w:rPr>
          <w:rFonts w:cs="Book Antiqua" w:ascii="Book Antiqua" w:hAnsi="Book Antiqua"/>
          <w:i/>
          <w:sz w:val="22"/>
          <w:szCs w:val="22"/>
        </w:rPr>
        <w:t xml:space="preserve">amit a költségvetésben a településüzemeltetési kiadásokra elkülönített (egyéb készletbeszerzés) forrásból kíván finanszírozni. </w:t>
      </w:r>
      <w:r>
        <w:rPr>
          <w:rFonts w:cs="Tahoma" w:ascii="Book Antiqua" w:hAnsi="Book Antiqua"/>
          <w:i/>
          <w:sz w:val="22"/>
          <w:szCs w:val="22"/>
        </w:rPr>
        <w:t>Behajtásra a</w:t>
      </w:r>
      <w:r>
        <w:rPr>
          <w:rFonts w:cs="Book Antiqua" w:ascii="Book Antiqua" w:hAnsi="Book Antiqua"/>
          <w:i/>
          <w:sz w:val="22"/>
          <w:szCs w:val="22"/>
        </w:rPr>
        <w:t>z utcában lakók alanyi jogon jogosultak.</w:t>
      </w:r>
      <w:r>
        <w:rPr>
          <w:rFonts w:cs="Tahoma" w:ascii="Book Antiqua" w:hAnsi="Book Antiqua"/>
          <w:i/>
          <w:sz w:val="22"/>
          <w:szCs w:val="22"/>
        </w:rPr>
        <w:t xml:space="preserve"> Fenti táblák kihelyezésével megbízza a településüzemeltetésért felelős alpolgármester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április 22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5803265" cy="458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5803265" cy="443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356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5:00Z</dcterms:created>
  <dc:creator>vasarhelyine</dc:creator>
  <dc:description/>
  <cp:keywords/>
  <dc:language>en-US</dc:language>
  <cp:lastModifiedBy>Molnár Zsuzsa</cp:lastModifiedBy>
  <cp:lastPrinted>2014-04-09T14:39:00Z</cp:lastPrinted>
  <dcterms:modified xsi:type="dcterms:W3CDTF">2014-04-22T09:55:00Z</dcterms:modified>
  <cp:revision>3</cp:revision>
  <dc:subject/>
  <dc:title>Előterjesztés a Képviselő-testület</dc:title>
</cp:coreProperties>
</file>