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4. április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7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 Délegyházi Önkéntes Tűzoltó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Délegyházi Önkéntes Tűzoltó Egyesület nevében Kovács Attila elnök a mellékelt támogatási kérelemmel fordult Önkormányzatunkhoz. A kérelemben egy IFA L60-as összkerékhajtású vízszállító teherautó megvásárlásához kérik Önkormányzatunk segítségét (500.000,- Ft-ot). Polgármester úr 450.000,- Ft összegű támogatást javasol, melyből 250.000,- Ft-ot a településüzemeltetés kiadásainak terhére javasol kifizet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4. évre …………..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i Önkéntes Tűzoltó Egyesületet az </w:t>
      </w:r>
      <w:r>
        <w:rPr>
          <w:rFonts w:cs="Tahoma" w:ascii="Book Antiqua" w:hAnsi="Book Antiqua"/>
          <w:i/>
          <w:sz w:val="22"/>
          <w:szCs w:val="22"/>
        </w:rPr>
        <w:t>IFA L60-as összkerékhajtású vízszállító teherautó vételárának támogatása céljából, oly módon, hogy a támogatásból 250.000,- Ft-ot a településüzemeltetési kiadásokra elkülönített  összeg terhére kell kifizetni. Képviselő-testület felkéri Hivatalát fentieknek a 2014. évi költségvetési rendeleten történő átvezetés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 A Hit Gyülekezete Szeretetszolgálata támogatási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Hit Gyülekezetes Szeretetszolgálata nevében Kovács Sándor ügyvezető igazgató a mellékelt támogatási kérelemmel fordult Önkormányzatunkhoz, melyben a mini háztáji- és vetőmag programjukhoz kérik Önkormányzatunk támogatását (100.000,- Ft-ot). Polgármester úr 50.000,- Ft összegű támogatást javaso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4. évre …………..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Hit Gyülekezete Szeretetszolgálatát </w:t>
      </w:r>
      <w:r>
        <w:rPr>
          <w:rFonts w:cs="Tahoma" w:ascii="Book Antiqua" w:hAnsi="Book Antiqua"/>
          <w:i/>
          <w:sz w:val="22"/>
          <w:szCs w:val="22"/>
        </w:rPr>
        <w:t xml:space="preserve">a mini háztáji- és vetőmag programjuk költségeinek a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3. Délegyháza Faluszépítő Egyesület Evezős Csapata támogatási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Délegyháza Faluszépítő Egyesület Evezős Csapata nevében Cserepes Cecília a mellékelt támogatási kérelemmel fordult Önkormányzatunkhoz, melyben a május 1-jén megrendezésre kerülő III. Tavasz Kupa evezős versenyük megszervezésének, díjazásának költségeihez kérnek támogatást. Polgármester úr 40.000,- Ft összegű támogatást javaso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4. évre ……….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a Faluszépítő Egyesület </w:t>
      </w:r>
      <w:r>
        <w:rPr>
          <w:rFonts w:cs="Tahoma" w:ascii="Book Antiqua" w:hAnsi="Book Antiqua"/>
          <w:i/>
          <w:sz w:val="22"/>
          <w:szCs w:val="22"/>
        </w:rPr>
        <w:t xml:space="preserve">Evezős Csapatát a május 1-jén megrendezésre kerülő III. Tavasz Kupa evezős versenyük megszervezése, díjazása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4. Kölcsey Kórus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Kölcsey Kórus nevében Derzsi Katalin művelődésszervező a mellékelt támogatási kérelemmel fordult Önkormányzatunkhoz, melyben a Kölcsey Kórus fennállása 15. évfordulójának megünneplése, az ebből az alkalomból tartandó előadás és azt követő vendégség költségeihez kérik Önkormányzatunk 50.000,- Ft összegű támogatását. Tekintettel arra, hogy a Kölcsey Kórus nem bejegyzett szervezet, kizárólag az Önkormányzat közművelődési kormányzati funkciójára tervezett összeg megemelésével tudunk számukra támogatást biztosítani. Polgármester úr javasolja az 50.000,- Ft összegű támogatás odaítélésé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Kölcsey Kórus fennállása 15. évfordulójának megünneplése költségeinek biztosítása céljából ……………. Ft összeggel megemeli az Önkormányzat költségvetésének a közművelődési kormányzati funkcióra tervezett kiadásait. Képviselő-testület felkéri Hivatalát fentieknek a 2014. évi költségvetési rendeleten történő átvezetés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5. Református Dunamenti Kistérségi Diakónia támogatási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Református Dunamenti Kistérségi Diakónia nevében Kontha Benőné diakónus a mellékelt támogatási kérelemmel fordult Önkormányzatunkhoz, melyben a Majosházi Hospice Ház beruházáshoz kérik Önkormányzatunk támogatását. Polgármester úr lakosságszám arányos, 37.000,- Ft összegű támogatást javaso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4. évre …………..,- Ft összegű vissza nem térítendő támogatásban részesíti a Református Dunamenti Kistérségi Diakóniát a Majosházi Hospice Ház beruházás költségeinek a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6. Délegyházi Testépítő Sport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Délegyházi Testépítő Sportegyesület nevében Márton Róbert elnök a mellékelt támogatási kérelemmel fordult Önkormányzatunkhoz. A kérelemben az Ifjúsági és Junior Erőemelő Világbajnokságra a versenyfelszerelés és a felkészüléshez szükséges táplálék-kiegészítők vásárlásának költségeihez, és a versennyel kapcsolatos szállásköltséghez kérik Önkormányzatunk segítségét (100.000,- Ft-ot). Polgármester úr javasolja a 100.000,- Ft összegű támogatás odaítélésé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4. évre …………..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i Testépítő Sportegyesületet </w:t>
      </w:r>
      <w:r>
        <w:rPr>
          <w:rFonts w:cs="Tahoma" w:ascii="Book Antiqua" w:hAnsi="Book Antiqua"/>
          <w:i/>
          <w:sz w:val="22"/>
          <w:szCs w:val="22"/>
        </w:rPr>
        <w:t xml:space="preserve">az Ifjúsági és Junior Erőemelő Világbajnokságra a versenyfelszerelés és a felkészüléshez szükséges táplálék-kiegészítők vásárlása költségeinek, és a versennyel kapcsolatos szállásköltségnek a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7. Délegyházi Karate Sportegyesület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Délegyházi Karate Sportegyesület nevében Marossy Károly elnök a mellékelt kérelemmel fordult Önkormányzatunkhoz, melyben a részükre megítélt és kifizetett támogatás jogcímét kérik módosítani, az Olasz Nemzeti Bajnokságra, Tarantoba történő látogatás költségeinek támogatása helyett </w:t>
      </w:r>
      <w:r>
        <w:rPr>
          <w:rFonts w:cs="Book Antiqua" w:ascii="Book Antiqua" w:hAnsi="Book Antiqua"/>
          <w:sz w:val="22"/>
          <w:szCs w:val="22"/>
        </w:rPr>
        <w:t xml:space="preserve">a Horvátországi Nemzetközi Domenica Kupán való részvétellel felmerült költségeik (szállás költsége) támogatására </w:t>
      </w:r>
      <w:r>
        <w:rPr>
          <w:rFonts w:cs="Tahoma" w:ascii="Book Antiqua" w:hAnsi="Book Antiqua"/>
          <w:sz w:val="22"/>
          <w:szCs w:val="22"/>
        </w:rPr>
        <w:t xml:space="preserve">kérik a kapott támogatást átcsoportosíta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hozzájárul ahhoz, hogy a </w:t>
      </w:r>
      <w:r>
        <w:rPr>
          <w:rFonts w:cs="Book Antiqua" w:ascii="Book Antiqua" w:hAnsi="Book Antiqua"/>
          <w:i/>
          <w:sz w:val="22"/>
          <w:szCs w:val="22"/>
        </w:rPr>
        <w:t xml:space="preserve">Délegyházi Karate Sportegyesület részére megítélt 100.000,- Ft összegű támogatást az Egyesület a Horvátországi Nemzetközi Domenica Kupán való részvétellel felmerült költségeik (szállás költsége) </w:t>
      </w:r>
      <w:r>
        <w:rPr>
          <w:rFonts w:cs="Tahoma" w:ascii="Book Antiqua" w:hAnsi="Book Antiqua"/>
          <w:i/>
          <w:sz w:val="22"/>
          <w:szCs w:val="22"/>
        </w:rPr>
        <w:t xml:space="preserve">támogatására használhassa fe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Előterjesztéssé nyilvánítva: 2014. április 22.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28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4-04-22T09:57:00Z</dcterms:modified>
  <cp:revision>79</cp:revision>
  <dc:subject/>
  <dc:title>Előterjesztés </dc:title>
</cp:coreProperties>
</file>